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b/>
          <w:b/>
        </w:rPr>
      </w:pPr>
      <w:r>
        <w:rPr/>
        <w:t xml:space="preserve">   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6"/>
                <w:szCs w:val="26"/>
              </w:rPr>
              <w:t>Протокол от «21-22» октября 201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1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ind w:right="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АТТЕСТАЦИИ КОНТРОЛЬНЫХ ПУНКТОВ АВТОТОРМОЗОВ И АВТОМАТНЫХ ОТДЕЛЕНИЙ</w:t>
      </w:r>
    </w:p>
    <w:p>
      <w:pPr>
        <w:pStyle w:val="Normal"/>
        <w:widowControl w:val="false"/>
        <w:autoSpaceDE w:val="false"/>
        <w:ind w:right="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widowControl w:val="false"/>
        <w:autoSpaceDE w:val="false"/>
        <w:ind w:right="13" w:firstLine="72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ведения о Положении</w:t>
      </w:r>
    </w:p>
    <w:p>
      <w:pPr>
        <w:pStyle w:val="Normal"/>
        <w:widowControl w:val="false"/>
        <w:autoSpaceDE w:val="false"/>
        <w:ind w:right="13" w:firstLine="72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РАЗРАБОТАНО: Федеральным агентством железнодорожного транспорт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НЕСЕНО: Федеральным агентством железнодорожного транспорт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УТВЕРЖДЕНО И ВВЕДЕНО В ДЕЙСТВИЕ с 1 января 2015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одится взамен действующего Положения об аттестации контрольных пунктов автотормозов и автоматных отделений, утвержденного на 53 заедании Совета по железнодорожному транспорту государств-участников Содружества 20-21 октября 2010 года.</w:t>
      </w:r>
      <w:r>
        <w:br w:type="page"/>
      </w:r>
    </w:p>
    <w:p>
      <w:pPr>
        <w:pStyle w:val="Normal"/>
        <w:widowControl w:val="false"/>
        <w:autoSpaceDE w:val="false"/>
        <w:ind w:left="720" w:right="13" w:hanging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Д</w:t>
      </w:r>
      <w:r>
        <w:rPr>
          <w:b/>
          <w:bCs/>
          <w:sz w:val="26"/>
          <w:szCs w:val="26"/>
        </w:rPr>
        <w:t>Е</w:t>
      </w:r>
      <w:r>
        <w:rPr>
          <w:b/>
          <w:bCs/>
          <w:spacing w:val="-1"/>
          <w:sz w:val="26"/>
          <w:szCs w:val="26"/>
        </w:rPr>
        <w:t>Р</w:t>
      </w:r>
      <w:r>
        <w:rPr>
          <w:b/>
          <w:bCs/>
          <w:sz w:val="26"/>
          <w:szCs w:val="26"/>
        </w:rPr>
        <w:t>ЖАНИЕ</w:t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177"/>
        <w:gridCol w:w="709"/>
      </w:tblGrid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 применения…………………………………………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ы и определения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ложения …………………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</w:t>
            </w:r>
            <w:r>
              <w:rPr>
                <w:bCs/>
                <w:sz w:val="26"/>
                <w:szCs w:val="26"/>
              </w:rPr>
              <w:t xml:space="preserve"> к АКП, АО при проведении аттестации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аттестации……..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Порядок приостановления действия или изъятия удостоверения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нформирования о приостановлении, изъятии или возобновлении действия удостоверения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А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ИЗВОДСТВЕННЫХ УЧАСТКОВ…………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Б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ЛОНЫ (КАЛИБРЫ) И ДРУГИЕ СРЕДСТВА ИЗМЕРЕНИЯ, ПРИМЕНЯЕМЫЕ ПРИ ПРОВЕРКЕ И РЕМОНТЕ АВТОТОРМОЗНОГО ОБОРУДОВАНИЯ…..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В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ЫЙ ПЕРЕЧЕНЬ ОБОРУДОВАНИЯ И РЕКОМЕНДУЕМОЙ ТЕХНОЛОГИЧЕСКОЙ ОСНАСТКИ ПРИ ПРОВЕРКЕ И РЕМОНТЕ АВТОТОРМОЗНОГО ОБОРУДОВАНИЯ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Г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АКТА ПО АТТЕСТАЦИИ АКП, АО НА ПРАВО ПРОВЕРКИ И РЕМОНТА АВТОТОРМОЗНОГО ОБОРУДОВАНИЯ УСТРОЙСТВА…………………………….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Д.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УДОСТОВЕРЕНИЯ НА ПРАВО ПРОВЕРКИ И РЕМОНТА АВТОТОРМОЗНОГО ОБОРУДОВАНИЯ……………………………………………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ind w:right="1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right="13" w:firstLine="840"/>
        <w:jc w:val="both"/>
        <w:rPr/>
      </w:pPr>
      <w:r>
        <w:rPr>
          <w:b/>
          <w:bCs/>
          <w:sz w:val="26"/>
          <w:szCs w:val="26"/>
        </w:rPr>
        <w:t>1. О</w:t>
      </w:r>
      <w:r>
        <w:rPr>
          <w:b/>
          <w:bCs/>
          <w:spacing w:val="-1"/>
          <w:sz w:val="26"/>
          <w:szCs w:val="26"/>
        </w:rPr>
        <w:t>Б</w:t>
      </w:r>
      <w:r>
        <w:rPr>
          <w:b/>
          <w:bCs/>
          <w:sz w:val="26"/>
          <w:szCs w:val="26"/>
        </w:rPr>
        <w:t>Л</w:t>
      </w:r>
      <w:r>
        <w:rPr>
          <w:b/>
          <w:bCs/>
          <w:spacing w:val="-1"/>
          <w:sz w:val="26"/>
          <w:szCs w:val="26"/>
        </w:rPr>
        <w:t>АС</w:t>
      </w:r>
      <w:r>
        <w:rPr>
          <w:b/>
          <w:bCs/>
          <w:sz w:val="26"/>
          <w:szCs w:val="26"/>
        </w:rPr>
        <w:t>ТЬ П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z w:val="26"/>
          <w:szCs w:val="26"/>
        </w:rPr>
        <w:t>И</w:t>
      </w:r>
      <w:r>
        <w:rPr>
          <w:b/>
          <w:bCs/>
          <w:spacing w:val="-1"/>
          <w:sz w:val="26"/>
          <w:szCs w:val="26"/>
        </w:rPr>
        <w:t>М</w:t>
      </w:r>
      <w:r>
        <w:rPr>
          <w:b/>
          <w:bCs/>
          <w:sz w:val="26"/>
          <w:szCs w:val="26"/>
        </w:rPr>
        <w:t>ЕНЕНИЯ</w:t>
      </w:r>
    </w:p>
    <w:p>
      <w:pPr>
        <w:pStyle w:val="Normal"/>
        <w:widowControl w:val="false"/>
        <w:autoSpaceDE w:val="false"/>
        <w:ind w:right="11" w:firstLine="851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.1. Настоящее Положение разработано для руководства при проведении аттестации контрольных пунктов автотормозов (далее - АКП) и автоматных отделений (далее - АО) для проверки и ремонта автотормозного оборудования вагонов, обращающихся в международном сообщении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етс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е</w:t>
      </w:r>
      <w:r>
        <w:rPr>
          <w:spacing w:val="6"/>
          <w:sz w:val="26"/>
          <w:szCs w:val="26"/>
        </w:rPr>
        <w:t xml:space="preserve"> пункты </w:t>
      </w:r>
      <w:r>
        <w:rPr>
          <w:spacing w:val="1"/>
          <w:sz w:val="26"/>
          <w:szCs w:val="26"/>
        </w:rPr>
        <w:t>автотормозов и автоматные отделения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й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рри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и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в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Н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Г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Л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 Эстонской Республики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1.3. </w:t>
      </w:r>
      <w:r>
        <w:rPr>
          <w:spacing w:val="-4"/>
          <w:sz w:val="26"/>
          <w:szCs w:val="26"/>
        </w:rPr>
        <w:t xml:space="preserve">Предприятия, расположенные на территории государств, не попадающих под требования пункта 1.2 настоящего Положения, осуществляющие ремонт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об</w:t>
      </w:r>
      <w:r>
        <w:rPr>
          <w:sz w:val="26"/>
          <w:szCs w:val="26"/>
        </w:rPr>
        <w:t>с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автотормозного оборудования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ви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а желез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ро</w:t>
      </w:r>
      <w:r>
        <w:rPr>
          <w:sz w:val="26"/>
          <w:szCs w:val="26"/>
        </w:rPr>
        <w:t>г</w:t>
      </w:r>
      <w:r>
        <w:rPr>
          <w:spacing w:val="-4"/>
          <w:sz w:val="26"/>
          <w:szCs w:val="26"/>
        </w:rPr>
        <w:t xml:space="preserve"> для нужд железнодорожного транспорта государств-участников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Н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Г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Л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 Эстонской Республики</w:t>
      </w:r>
      <w:r>
        <w:rPr>
          <w:spacing w:val="-4"/>
          <w:sz w:val="26"/>
          <w:szCs w:val="26"/>
        </w:rPr>
        <w:t>, обязаны выполнять требования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боты по проведению аттестации проводятся железнодорожной администрацией, заинтересованной в работе данных предприятий.</w:t>
      </w:r>
    </w:p>
    <w:p>
      <w:pPr>
        <w:pStyle w:val="Normal"/>
        <w:widowControl w:val="false"/>
        <w:autoSpaceDE w:val="false"/>
        <w:ind w:right="11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right="11" w:firstLine="851"/>
        <w:jc w:val="both"/>
        <w:rPr/>
      </w:pPr>
      <w:r>
        <w:rPr>
          <w:b/>
          <w:bCs/>
          <w:sz w:val="26"/>
          <w:szCs w:val="26"/>
        </w:rPr>
        <w:t>2. ТЕРМИНЫ И ОПРЕДЕЛЕНИЯ</w:t>
      </w:r>
    </w:p>
    <w:p>
      <w:pPr>
        <w:pStyle w:val="Normal"/>
        <w:widowControl w:val="false"/>
        <w:autoSpaceDE w:val="false"/>
        <w:ind w:right="1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2.1. </w:t>
      </w:r>
      <w:r>
        <w:rPr>
          <w:sz w:val="26"/>
          <w:szCs w:val="26"/>
        </w:rPr>
        <w:t>Аттестация - проверка соответствия применяемого на предприятии технологического оборудования, технологической оснастки требованиям ремонтной документации, а также возможностей предприятия гарантированно и качественно осуществлять ремонт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 Контрольный пункт автотормозов (АКП) - участок по ремонту автотормозного оборудования, который оснащен всей технологической оснасткой и оборудованием для разборки, ремонта и испытания всех видов тормозного оборудования вагонов, а также устройствами контроля и испытания с автоматической регистрацией проверяемых параметров главных и магистральных частей воздухораспределителя, автоматического регулятора режимов торможения и автоматического регулятора тормозной рычажной передачи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2.3. Автоматное отделение (АО) - участок по ремонту автотормозного оборудования, который имеет неполный перечень технологической оснастки и оборудования (отсутствие одной или нескольких позиций) для разборки, ремонта и испытания тормозного оборудования вагонов, а также оснащен устройствами контроля и испытания с автоматической регистрацией проверяемых параметров для испытания главных и магистральных частей воздухораспределителя, автоматического регулятора режимов торможения и автоматического регулятора тормозной рычажной передачи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 Удостоверение – удостоверение, </w:t>
      </w:r>
      <w:r>
        <w:rPr>
          <w:rStyle w:val="1"/>
        </w:rPr>
        <w:t>подтверждающее, что АКП, АО располагает всеми необходимыми условиями для осуществления работ по проверке и ремонту тормозного оборудования.</w:t>
      </w:r>
    </w:p>
    <w:p>
      <w:pPr>
        <w:pStyle w:val="Normal"/>
        <w:widowControl w:val="false"/>
        <w:autoSpaceDE w:val="false"/>
        <w:ind w:right="11" w:firstLine="851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1" w:firstLine="851"/>
        <w:jc w:val="both"/>
        <w:rPr/>
      </w:pPr>
      <w:r>
        <w:rPr>
          <w:b/>
          <w:bCs/>
          <w:spacing w:val="1"/>
          <w:sz w:val="26"/>
          <w:szCs w:val="26"/>
        </w:rPr>
        <w:t>3. 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БЩ</w:t>
      </w:r>
      <w:r>
        <w:rPr>
          <w:b/>
          <w:bCs/>
          <w:sz w:val="26"/>
          <w:szCs w:val="26"/>
        </w:rPr>
        <w:t>ИЕ П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ЛОЖЕНИЯ</w:t>
      </w:r>
    </w:p>
    <w:p>
      <w:pPr>
        <w:pStyle w:val="Normal"/>
        <w:widowControl w:val="false"/>
        <w:autoSpaceDE w:val="false"/>
        <w:ind w:right="1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3.1. 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й или другой организацией ей уполномоченной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3.2. Аттестация проводится на соответствие т</w:t>
      </w:r>
      <w:r>
        <w:rPr>
          <w:sz w:val="26"/>
          <w:szCs w:val="26"/>
        </w:rPr>
        <w:t>ребованиям: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нормативной документации, утвержденной железнодорожной администрацией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bCs/>
          <w:sz w:val="26"/>
          <w:szCs w:val="26"/>
        </w:rPr>
        <w:t xml:space="preserve">ремонтной документации, утвержденной Советом по железнодорожному транспорту </w:t>
      </w:r>
      <w:r>
        <w:rPr>
          <w:sz w:val="26"/>
          <w:szCs w:val="26"/>
        </w:rPr>
        <w:t>государств–участников Содружеств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>ремонтной документации в соответствии с ГОСТ 2.602-95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>3. Уст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в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АКП, АО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аттестация при расширении области деятельности АКП, АО</w:t>
      </w:r>
      <w:r>
        <w:rPr>
          <w:spacing w:val="5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од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я (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вне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н</w:t>
      </w:r>
      <w:r>
        <w:rPr>
          <w:sz w:val="26"/>
          <w:szCs w:val="26"/>
        </w:rPr>
        <w:t>ая (вне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3.3.1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экс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а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ю </w:t>
      </w:r>
      <w:r>
        <w:rPr>
          <w:spacing w:val="-1"/>
          <w:sz w:val="26"/>
          <w:szCs w:val="26"/>
        </w:rPr>
        <w:t xml:space="preserve">вновь организованного </w:t>
      </w:r>
      <w:r>
        <w:rPr>
          <w:sz w:val="26"/>
          <w:szCs w:val="26"/>
        </w:rPr>
        <w:t>АКП, АО</w:t>
      </w:r>
      <w:r>
        <w:rPr>
          <w:spacing w:val="-1"/>
          <w:sz w:val="26"/>
          <w:szCs w:val="26"/>
        </w:rPr>
        <w:t xml:space="preserve"> или при смене юридического лица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sz w:val="26"/>
          <w:szCs w:val="26"/>
        </w:rPr>
        <w:t>3.3.2. </w:t>
      </w:r>
      <w:r>
        <w:rPr>
          <w:sz w:val="26"/>
          <w:szCs w:val="26"/>
        </w:rPr>
        <w:t>Аттестация при расширении области деятельности АКП, АО</w:t>
      </w:r>
      <w:r>
        <w:rPr>
          <w:spacing w:val="5"/>
          <w:sz w:val="26"/>
          <w:szCs w:val="26"/>
        </w:rPr>
        <w:t xml:space="preserve"> проводится в случае </w:t>
      </w:r>
      <w:r>
        <w:rPr>
          <w:sz w:val="26"/>
          <w:szCs w:val="26"/>
        </w:rPr>
        <w:t>расширении области деятельности (освоения новых видов работ, дооснащения и т.д.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.3.3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иод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вая)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же</w:t>
      </w:r>
      <w:r>
        <w:rPr>
          <w:spacing w:val="1"/>
          <w:sz w:val="26"/>
          <w:szCs w:val="26"/>
        </w:rPr>
        <w:t xml:space="preserve"> одн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а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.3.4</w:t>
      </w:r>
      <w:r>
        <w:rPr>
          <w:sz w:val="26"/>
          <w:szCs w:val="26"/>
        </w:rPr>
        <w:t>. 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н</w:t>
      </w:r>
      <w:r>
        <w:rPr>
          <w:sz w:val="26"/>
          <w:szCs w:val="26"/>
        </w:rPr>
        <w:t>ая (вне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п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: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right" w:pos="993" w:leader="dot"/>
        </w:tabs>
        <w:spacing w:lineRule="auto" w:line="240" w:before="0" w:after="0"/>
        <w:ind w:right="13" w:firstLine="851"/>
        <w:jc w:val="both"/>
        <w:rPr/>
      </w:pPr>
      <w:r>
        <w:rPr>
          <w:rStyle w:val="1"/>
        </w:rPr>
        <w:t>3.</w:t>
      </w:r>
      <w:r>
        <w:rPr>
          <w:rStyle w:val="1"/>
          <w:lang w:val="ru-RU"/>
        </w:rPr>
        <w:t>3</w:t>
      </w:r>
      <w:r>
        <w:rPr>
          <w:rStyle w:val="1"/>
        </w:rPr>
        <w:t>.4.1</w:t>
      </w:r>
      <w:r>
        <w:rPr>
          <w:rStyle w:val="1"/>
          <w:lang w:val="ru-RU"/>
        </w:rPr>
        <w:t>. </w:t>
      </w:r>
      <w:r>
        <w:rPr>
          <w:rStyle w:val="1"/>
        </w:rPr>
        <w:t xml:space="preserve">в случае возобновления действия ранее выданного </w:t>
      </w:r>
      <w:r>
        <w:rPr>
          <w:rStyle w:val="1"/>
          <w:lang w:val="ru-RU"/>
        </w:rPr>
        <w:t>Удостоверения</w:t>
      </w:r>
      <w:r>
        <w:rPr>
          <w:rStyle w:val="1"/>
        </w:rPr>
        <w:t>,</w:t>
      </w:r>
      <w:r>
        <w:rPr>
          <w:rStyle w:val="1"/>
          <w:lang w:val="ru-RU"/>
        </w:rPr>
        <w:t xml:space="preserve"> </w:t>
      </w:r>
      <w:r>
        <w:rPr>
          <w:rStyle w:val="1"/>
        </w:rPr>
        <w:t xml:space="preserve">действие которого было приостановлено по решению органов </w:t>
      </w:r>
      <w:r>
        <w:rPr>
          <w:spacing w:val="-4"/>
        </w:rPr>
        <w:t>государственного контроля и надзора и (или)</w:t>
      </w:r>
      <w:r>
        <w:rPr>
          <w:rStyle w:val="1"/>
        </w:rPr>
        <w:t xml:space="preserve"> судебного решения;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right" w:pos="993" w:leader="dot"/>
        </w:tabs>
        <w:spacing w:lineRule="auto" w:line="240" w:before="0" w:after="0"/>
        <w:ind w:right="13" w:firstLine="851"/>
        <w:jc w:val="both"/>
        <w:rPr>
          <w:rStyle w:val="1"/>
          <w:lang w:val="ru-RU"/>
        </w:rPr>
      </w:pPr>
      <w:r>
        <w:rPr>
          <w:rStyle w:val="1"/>
        </w:rPr>
        <w:t>3.</w:t>
      </w:r>
      <w:r>
        <w:rPr>
          <w:rStyle w:val="1"/>
          <w:lang w:val="ru-RU"/>
        </w:rPr>
        <w:t>3</w:t>
      </w:r>
      <w:r>
        <w:rPr>
          <w:rStyle w:val="1"/>
        </w:rPr>
        <w:t>.4.2</w:t>
      </w:r>
      <w:r>
        <w:rPr>
          <w:rStyle w:val="1"/>
          <w:lang w:val="ru-RU"/>
        </w:rPr>
        <w:t>. </w:t>
      </w:r>
      <w:r>
        <w:rPr>
          <w:rStyle w:val="1"/>
        </w:rPr>
        <w:t>в целях определения необходимости приостановления действия</w:t>
      </w:r>
      <w:r>
        <w:rPr>
          <w:rStyle w:val="1"/>
          <w:lang w:val="ru-RU"/>
        </w:rPr>
        <w:t xml:space="preserve"> или изъятия</w:t>
      </w:r>
      <w:r>
        <w:rPr>
          <w:rStyle w:val="1"/>
        </w:rPr>
        <w:t xml:space="preserve"> </w:t>
      </w:r>
      <w:r>
        <w:rPr>
          <w:rStyle w:val="1"/>
          <w:lang w:val="ru-RU"/>
        </w:rPr>
        <w:t>У</w:t>
      </w:r>
      <w:r>
        <w:rPr>
          <w:rStyle w:val="1"/>
        </w:rPr>
        <w:t xml:space="preserve">достоверения при получении железнодорожной администрацией достаточной (обоснованной) информации от </w:t>
      </w:r>
      <w:r>
        <w:rPr>
          <w:spacing w:val="-4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1"/>
        </w:rPr>
        <w:t xml:space="preserve"> о низком качестве ремонта. 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right" w:pos="993" w:leader="dot"/>
        </w:tabs>
        <w:spacing w:lineRule="auto" w:line="240" w:before="0" w:after="0"/>
        <w:ind w:right="13" w:firstLine="851"/>
        <w:jc w:val="both"/>
        <w:rPr>
          <w:rStyle w:val="1"/>
          <w:lang w:val="ru-RU"/>
        </w:rPr>
      </w:pPr>
      <w:r>
        <w:rPr/>
      </w:r>
    </w:p>
    <w:p>
      <w:pPr>
        <w:pStyle w:val="Normal"/>
        <w:widowControl w:val="false"/>
        <w:autoSpaceDE w:val="false"/>
        <w:ind w:right="11" w:firstLine="851"/>
        <w:jc w:val="both"/>
        <w:rPr/>
      </w:pPr>
      <w:r>
        <w:rPr>
          <w:b/>
          <w:bCs/>
          <w:spacing w:val="-10"/>
          <w:sz w:val="26"/>
          <w:szCs w:val="26"/>
        </w:rPr>
        <w:t>4. ТРЕБОВАНИЯ К АКП (АО) ПРИ ПРОВЕДЕНИИ АТТЕСТАЦИИ</w:t>
      </w:r>
    </w:p>
    <w:p>
      <w:pPr>
        <w:pStyle w:val="Normal"/>
        <w:ind w:right="11" w:firstLine="851"/>
        <w:jc w:val="both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1. 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али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КП, А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в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pacing w:val="10"/>
          <w:sz w:val="26"/>
          <w:szCs w:val="26"/>
        </w:rPr>
        <w:t>е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м,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м в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к на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щему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2. 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 АКП, А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вается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pacing w:val="-4"/>
          <w:sz w:val="26"/>
          <w:szCs w:val="26"/>
        </w:rPr>
        <w:t>у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м к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>те</w:t>
      </w:r>
      <w:r>
        <w:rPr>
          <w:spacing w:val="6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технологическая оснащенность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ли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н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х</w:t>
      </w:r>
      <w:r>
        <w:rPr>
          <w:spacing w:val="4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и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 легитимность используемых запасных частей и комплектующих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е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ала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ро</w:t>
      </w:r>
      <w:r>
        <w:rPr>
          <w:sz w:val="26"/>
          <w:szCs w:val="26"/>
        </w:rPr>
        <w:t xml:space="preserve">вень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фесс</w:t>
      </w:r>
      <w:r>
        <w:rPr>
          <w:spacing w:val="1"/>
          <w:sz w:val="26"/>
          <w:szCs w:val="26"/>
        </w:rPr>
        <w:t>ион</w:t>
      </w:r>
      <w:r>
        <w:rPr>
          <w:sz w:val="26"/>
          <w:szCs w:val="26"/>
        </w:rPr>
        <w:t>ал</w:t>
      </w:r>
      <w:r>
        <w:rPr>
          <w:spacing w:val="-2"/>
          <w:sz w:val="26"/>
          <w:szCs w:val="26"/>
        </w:rPr>
        <w:t>ь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ки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ала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2"/>
          <w:sz w:val="26"/>
          <w:szCs w:val="26"/>
        </w:rPr>
        <w:t>4.2.1. Технологическая оснащенность включает в себя наличие:</w:t>
      </w:r>
    </w:p>
    <w:p>
      <w:pPr>
        <w:pStyle w:val="Normal"/>
        <w:ind w:right="13" w:firstLine="851"/>
        <w:jc w:val="both"/>
        <w:rPr/>
      </w:pPr>
      <w:r>
        <w:rPr>
          <w:spacing w:val="1"/>
          <w:sz w:val="26"/>
          <w:szCs w:val="26"/>
        </w:rPr>
        <w:t>- работоспособного основного оборудования и подъемно-транспортных средств, примерный перечень которых приведен в Приложении Б к настоящему Полож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оснастки, приспособлений, инструмента и испытательных стендов, в том числе </w:t>
      </w:r>
      <w:r>
        <w:rPr>
          <w:sz w:val="26"/>
          <w:szCs w:val="26"/>
        </w:rPr>
        <w:t>с автоматическими системами контроля и автоматической регистрацией проверяемых параметров,</w:t>
      </w:r>
      <w:r>
        <w:rPr>
          <w:spacing w:val="1"/>
          <w:sz w:val="26"/>
          <w:szCs w:val="26"/>
        </w:rPr>
        <w:t xml:space="preserve"> применяемых при проверке и ремонте тормозного оборудования, примерный перечень которых приведен в Приложении В к настоящему Полож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- запасных частей и расходных материалов, необходимых для выполнения ремонта, применение которых предусмотрено ремонтными документами, указанными в пункте 3.2 настоящего Положения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вы</w:t>
      </w:r>
      <w:r>
        <w:rPr>
          <w:spacing w:val="1"/>
          <w:sz w:val="26"/>
          <w:szCs w:val="26"/>
        </w:rPr>
        <w:t>пи</w:t>
      </w:r>
      <w:r>
        <w:rPr>
          <w:sz w:val="26"/>
          <w:szCs w:val="26"/>
        </w:rPr>
        <w:t>сок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проц</w:t>
      </w:r>
      <w:r>
        <w:rPr>
          <w:sz w:val="26"/>
          <w:szCs w:val="26"/>
        </w:rPr>
        <w:t>ес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 и</w:t>
      </w:r>
      <w:r>
        <w:rPr>
          <w:spacing w:val="1"/>
          <w:sz w:val="26"/>
          <w:szCs w:val="26"/>
        </w:rPr>
        <w:t xml:space="preserve"> 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ка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тормозного оборудовани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2.2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ч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ь </w:t>
      </w:r>
      <w:r>
        <w:rPr>
          <w:spacing w:val="1"/>
          <w:sz w:val="26"/>
          <w:szCs w:val="26"/>
        </w:rPr>
        <w:t>н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ен вк</w:t>
      </w:r>
      <w:r>
        <w:rPr>
          <w:spacing w:val="-1"/>
          <w:sz w:val="26"/>
          <w:szCs w:val="26"/>
        </w:rPr>
        <w:t>лю</w:t>
      </w:r>
      <w:r>
        <w:rPr>
          <w:sz w:val="26"/>
          <w:szCs w:val="26"/>
        </w:rPr>
        <w:t>чать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bCs/>
          <w:sz w:val="26"/>
          <w:szCs w:val="26"/>
        </w:rPr>
        <w:t xml:space="preserve">ремонтную документацию, утвержденную Советом по железнодорожному транспорту </w:t>
      </w:r>
      <w:r>
        <w:rPr>
          <w:sz w:val="26"/>
          <w:szCs w:val="26"/>
        </w:rPr>
        <w:t>государств-участников Содружеств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>ремонтную документацию в соответствии с ГОСТ 2.602-95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ремонтную документацию в соответствии с Приложением В «Общего руководства  по ремонту тормозного оборудования  732 ЦВ-ЦЛ», утвержденного 54-м Советом по железнодорожному транспорту государств-участников Содружества (протокол от 18-19 мая 2011г.)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 xml:space="preserve">комплект документов на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проц</w:t>
      </w:r>
      <w:r>
        <w:rPr>
          <w:sz w:val="26"/>
          <w:szCs w:val="26"/>
        </w:rPr>
        <w:t>есс</w:t>
      </w:r>
      <w:r>
        <w:rPr>
          <w:spacing w:val="1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тормозного оборудования,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к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10"/>
          <w:sz w:val="26"/>
          <w:szCs w:val="26"/>
        </w:rPr>
        <w:t>р</w:t>
      </w:r>
      <w:r>
        <w:rPr>
          <w:spacing w:val="1"/>
          <w:sz w:val="26"/>
          <w:szCs w:val="26"/>
        </w:rPr>
        <w:t>оц</w:t>
      </w:r>
      <w:r>
        <w:rPr>
          <w:sz w:val="26"/>
          <w:szCs w:val="26"/>
        </w:rPr>
        <w:t>есс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его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е и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е тормозного оборудования</w:t>
      </w:r>
      <w:r>
        <w:rPr>
          <w:spacing w:val="-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ывается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ц</w:t>
      </w:r>
      <w:r>
        <w:rPr>
          <w:sz w:val="26"/>
          <w:szCs w:val="26"/>
        </w:rPr>
        <w:t>есса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 xml:space="preserve"> 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</w:t>
      </w:r>
      <w:r>
        <w:rPr>
          <w:spacing w:val="10"/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там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тормозного оборудова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 персоналом его 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о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й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3. Л</w:t>
      </w:r>
      <w:r>
        <w:rPr>
          <w:spacing w:val="1"/>
          <w:sz w:val="26"/>
          <w:szCs w:val="26"/>
        </w:rPr>
        <w:t xml:space="preserve">егитимность используемых запасных частей и комплектующих подтверждается наличием: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документов на поставку, сопроводительных документов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- сертификатов соответствия (деклараций), в случае если </w:t>
      </w:r>
      <w:r>
        <w:rPr>
          <w:spacing w:val="1"/>
          <w:sz w:val="26"/>
          <w:szCs w:val="26"/>
        </w:rPr>
        <w:t>запасные части и комплектующие подлежат обязательному подтверждению соответстви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</w:t>
      </w:r>
      <w:r>
        <w:rPr>
          <w:sz w:val="26"/>
          <w:szCs w:val="26"/>
        </w:rPr>
        <w:t xml:space="preserve">необходимой маркировки на </w:t>
      </w:r>
      <w:r>
        <w:rPr>
          <w:spacing w:val="1"/>
          <w:sz w:val="26"/>
          <w:szCs w:val="26"/>
        </w:rPr>
        <w:t xml:space="preserve">запасных частях и комплектующих, а также </w:t>
      </w:r>
      <w:r>
        <w:rPr>
          <w:sz w:val="26"/>
          <w:szCs w:val="26"/>
        </w:rPr>
        <w:t xml:space="preserve">клейм условного номера предприятия-изготовителя, в случаях, если </w:t>
      </w:r>
      <w:r>
        <w:rPr>
          <w:spacing w:val="1"/>
          <w:sz w:val="26"/>
          <w:szCs w:val="26"/>
        </w:rPr>
        <w:t>запасные части и комплектующие подлежат клеймению условным номером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4.2.4. Оценка уровня профессиональной подготовки кадров </w:t>
      </w:r>
      <w:r>
        <w:rPr>
          <w:sz w:val="26"/>
          <w:szCs w:val="26"/>
        </w:rPr>
        <w:t>АКП, АО</w:t>
      </w:r>
      <w:r>
        <w:rPr>
          <w:spacing w:val="1"/>
          <w:sz w:val="26"/>
          <w:szCs w:val="26"/>
        </w:rPr>
        <w:t xml:space="preserve"> производится по следующим параметрам: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наличие у руководителя </w:t>
      </w:r>
      <w:r>
        <w:rPr>
          <w:sz w:val="26"/>
          <w:szCs w:val="26"/>
        </w:rPr>
        <w:t>АКП, АО</w:t>
      </w:r>
      <w:r>
        <w:rPr>
          <w:spacing w:val="1"/>
          <w:sz w:val="26"/>
          <w:szCs w:val="26"/>
        </w:rPr>
        <w:t xml:space="preserve"> (мастера), бригадиров и других работников </w:t>
      </w:r>
      <w:r>
        <w:rPr>
          <w:sz w:val="26"/>
          <w:szCs w:val="26"/>
        </w:rPr>
        <w:t>АКП, АО</w:t>
      </w:r>
      <w:r>
        <w:rPr>
          <w:spacing w:val="1"/>
          <w:sz w:val="26"/>
          <w:szCs w:val="26"/>
        </w:rPr>
        <w:t xml:space="preserve"> документов (удостоверений, сертификатов и т.д.), подтверждающих их квалификацию (квалификационный разряд, уровень и т.д.)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состояние и наличие базы для проведения технической учебы, а также документы, подтверждающие ее периодическое проведение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1" w:firstLine="851"/>
        <w:jc w:val="both"/>
        <w:rPr/>
      </w:pPr>
      <w:r>
        <w:rPr>
          <w:b/>
          <w:bCs/>
          <w:sz w:val="26"/>
          <w:szCs w:val="26"/>
        </w:rPr>
        <w:t>5. ПО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pacing w:val="-1"/>
          <w:sz w:val="26"/>
          <w:szCs w:val="26"/>
        </w:rPr>
        <w:t>ЯД</w:t>
      </w:r>
      <w:r>
        <w:rPr>
          <w:b/>
          <w:bCs/>
          <w:sz w:val="26"/>
          <w:szCs w:val="26"/>
        </w:rPr>
        <w:t xml:space="preserve">ОК  </w:t>
      </w:r>
      <w:r>
        <w:rPr>
          <w:b/>
          <w:bCs/>
          <w:spacing w:val="-2"/>
          <w:sz w:val="26"/>
          <w:szCs w:val="26"/>
        </w:rPr>
        <w:t>А</w:t>
      </w:r>
      <w:r>
        <w:rPr>
          <w:b/>
          <w:bCs/>
          <w:sz w:val="26"/>
          <w:szCs w:val="26"/>
        </w:rPr>
        <w:t>ТТЕ</w:t>
      </w: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Т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 xml:space="preserve">ЦИИ </w:t>
      </w:r>
    </w:p>
    <w:p>
      <w:pPr>
        <w:pStyle w:val="Normal"/>
        <w:widowControl w:val="false"/>
        <w:autoSpaceDE w:val="false"/>
        <w:ind w:right="1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>5.1. Проведение первичной аттестации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1. </w:t>
      </w:r>
      <w:r>
        <w:rPr>
          <w:sz w:val="26"/>
          <w:szCs w:val="26"/>
        </w:rPr>
        <w:t>Дл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ки к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ю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ь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ме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е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во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й ст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т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 АКП, АО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во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по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я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м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зна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т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ю аттестац</w:t>
      </w:r>
      <w:r>
        <w:rPr>
          <w:spacing w:val="1"/>
          <w:sz w:val="26"/>
          <w:szCs w:val="26"/>
        </w:rPr>
        <w:t>ион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 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pacing w:val="6"/>
          <w:sz w:val="26"/>
          <w:szCs w:val="26"/>
        </w:rPr>
        <w:t>ю</w:t>
      </w:r>
      <w:r>
        <w:rPr>
          <w:sz w:val="26"/>
          <w:szCs w:val="26"/>
        </w:rPr>
        <w:t>, в 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 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>х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ят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г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н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р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т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ир</w:t>
      </w:r>
      <w:r>
        <w:rPr>
          <w:sz w:val="26"/>
          <w:szCs w:val="26"/>
        </w:rPr>
        <w:t>ект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)</w:t>
      </w:r>
      <w:r>
        <w:rPr>
          <w:spacing w:val="1"/>
          <w:sz w:val="26"/>
          <w:szCs w:val="26"/>
        </w:rPr>
        <w:t xml:space="preserve"> 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pacing w:val="7"/>
          <w:sz w:val="26"/>
          <w:szCs w:val="26"/>
        </w:rPr>
        <w:t>ь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ч</w:t>
      </w:r>
      <w:r>
        <w:rPr>
          <w:spacing w:val="1"/>
          <w:sz w:val="26"/>
          <w:szCs w:val="26"/>
        </w:rPr>
        <w:t>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й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е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ие</w:t>
      </w:r>
      <w:r>
        <w:rPr>
          <w:spacing w:val="3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с</w:t>
      </w:r>
      <w:r>
        <w:rPr>
          <w:spacing w:val="1"/>
          <w:sz w:val="26"/>
          <w:szCs w:val="26"/>
        </w:rPr>
        <w:t>и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pacing w:val="3"/>
          <w:sz w:val="26"/>
          <w:szCs w:val="26"/>
        </w:rPr>
        <w:t>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чал</w:t>
      </w:r>
      <w:r>
        <w:rPr>
          <w:spacing w:val="-1"/>
          <w:sz w:val="26"/>
          <w:szCs w:val="26"/>
        </w:rPr>
        <w:t>ь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алист </w:t>
      </w:r>
      <w:r>
        <w:rPr>
          <w:spacing w:val="1"/>
          <w:sz w:val="26"/>
          <w:szCs w:val="26"/>
        </w:rPr>
        <w:t>подр</w:t>
      </w:r>
      <w:r>
        <w:rPr>
          <w:sz w:val="26"/>
          <w:szCs w:val="26"/>
        </w:rPr>
        <w:t>аздел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ю</w:t>
      </w:r>
      <w:r>
        <w:rPr>
          <w:spacing w:val="-1"/>
          <w:sz w:val="26"/>
          <w:szCs w:val="26"/>
        </w:rPr>
        <w:t>щ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сам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 xml:space="preserve">го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и</w:t>
      </w:r>
      <w:r>
        <w:rPr>
          <w:spacing w:val="5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р</w:t>
      </w:r>
      <w:r>
        <w:rPr>
          <w:spacing w:val="1"/>
          <w:sz w:val="26"/>
          <w:szCs w:val="26"/>
        </w:rPr>
        <w:t>аб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 и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те</w:t>
      </w:r>
      <w:r>
        <w:rPr>
          <w:spacing w:val="1"/>
          <w:sz w:val="26"/>
          <w:szCs w:val="26"/>
        </w:rPr>
        <w:t>хно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 автотормозного оборудовани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с</w:t>
      </w:r>
      <w:r>
        <w:rPr>
          <w:sz w:val="26"/>
          <w:szCs w:val="26"/>
        </w:rPr>
        <w:t>тави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 ме</w:t>
      </w:r>
      <w:r>
        <w:rPr>
          <w:spacing w:val="-1"/>
          <w:sz w:val="26"/>
          <w:szCs w:val="26"/>
        </w:rPr>
        <w:t>т</w:t>
      </w:r>
      <w:r>
        <w:rPr>
          <w:spacing w:val="1"/>
          <w:sz w:val="26"/>
          <w:szCs w:val="26"/>
        </w:rPr>
        <w:t>р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б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ц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ществ</w:t>
      </w:r>
      <w:r>
        <w:rPr>
          <w:spacing w:val="-2"/>
          <w:sz w:val="26"/>
          <w:szCs w:val="26"/>
        </w:rPr>
        <w:t>л</w:t>
      </w:r>
      <w:r>
        <w:rPr>
          <w:sz w:val="26"/>
          <w:szCs w:val="26"/>
        </w:rPr>
        <w:t>яющее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 xml:space="preserve">емку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ви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а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з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;</w:t>
      </w:r>
    </w:p>
    <w:p>
      <w:pPr>
        <w:pStyle w:val="Normal"/>
        <w:widowControl w:val="false"/>
        <w:tabs>
          <w:tab w:val="clear" w:pos="708"/>
          <w:tab w:val="left" w:pos="7840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 п</w:t>
      </w:r>
      <w:r>
        <w:rPr>
          <w:spacing w:val="1"/>
          <w:sz w:val="26"/>
          <w:szCs w:val="26"/>
        </w:rPr>
        <w:t>одр</w:t>
      </w:r>
      <w:r>
        <w:rPr>
          <w:sz w:val="26"/>
          <w:szCs w:val="26"/>
        </w:rPr>
        <w:t>аздел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мас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),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з</w:t>
      </w:r>
      <w:r>
        <w:rPr>
          <w:sz w:val="26"/>
          <w:szCs w:val="26"/>
        </w:rPr>
        <w:t>а АКП, АО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2. 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а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онн</w:t>
      </w:r>
      <w:r>
        <w:rPr>
          <w:sz w:val="26"/>
          <w:szCs w:val="26"/>
        </w:rPr>
        <w:t>а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ва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ь</w:t>
      </w:r>
      <w:r>
        <w:rPr>
          <w:spacing w:val="1"/>
          <w:sz w:val="26"/>
          <w:szCs w:val="26"/>
        </w:rPr>
        <w:t>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 аттес</w:t>
      </w:r>
      <w:r>
        <w:rPr>
          <w:spacing w:val="10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ю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АКП, АО, указанных в 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А к настоящему Положению, составляет </w:t>
      </w:r>
      <w:r>
        <w:rPr>
          <w:sz w:val="26"/>
          <w:szCs w:val="26"/>
        </w:rPr>
        <w:t>акт 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КП, АО 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,</w:t>
      </w:r>
      <w:r>
        <w:rPr>
          <w:spacing w:val="2"/>
          <w:sz w:val="26"/>
          <w:szCs w:val="26"/>
        </w:rPr>
        <w:t xml:space="preserve"> указанным в разделе 4 настоящего Положения, и в случае положительных результатов готовит представление на аттестацию </w:t>
      </w:r>
      <w:r>
        <w:rPr>
          <w:sz w:val="26"/>
          <w:szCs w:val="26"/>
        </w:rPr>
        <w:t xml:space="preserve">АКП, АО </w:t>
      </w:r>
      <w:r>
        <w:rPr>
          <w:spacing w:val="2"/>
          <w:sz w:val="26"/>
          <w:szCs w:val="26"/>
        </w:rPr>
        <w:t xml:space="preserve">железнодорожной администрацией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position w:val="-1"/>
          <w:sz w:val="26"/>
          <w:szCs w:val="26"/>
        </w:rPr>
        <w:t>5.1.3. Представление на аттестацию должно быть подписано руководителем предприятия и иметь в качестве приложений следующие документы: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акт 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с пунктом 5.1.2 настоящего Положения, подписанный председателем и членами коми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position w:val="-1"/>
          <w:sz w:val="26"/>
          <w:szCs w:val="26"/>
        </w:rPr>
        <w:t xml:space="preserve">- перечень нормативной и технической документации, регламентирующий работу </w:t>
      </w:r>
      <w:r>
        <w:rPr>
          <w:sz w:val="26"/>
          <w:szCs w:val="26"/>
        </w:rPr>
        <w:t>АКП, АО</w:t>
      </w:r>
      <w:r>
        <w:rPr>
          <w:spacing w:val="-4"/>
          <w:position w:val="-1"/>
          <w:sz w:val="26"/>
          <w:szCs w:val="26"/>
        </w:rPr>
        <w:t>;</w:t>
      </w:r>
    </w:p>
    <w:p>
      <w:pPr>
        <w:pStyle w:val="Normal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перечень основного оборудования и подъемно-транспортных средств </w:t>
      </w:r>
      <w:r>
        <w:rPr>
          <w:spacing w:val="-4"/>
          <w:position w:val="-1"/>
          <w:sz w:val="26"/>
          <w:szCs w:val="26"/>
        </w:rPr>
        <w:t>(с указанием сроков их последней аттестации и ее периодичности), составленный в соответствии с Приложением Б к настоящему Положению</w:t>
      </w:r>
      <w:r>
        <w:rPr>
          <w:spacing w:val="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перечень оснастки, приспособлений, инструмента и испытательных стендов, в том числе </w:t>
      </w:r>
      <w:r>
        <w:rPr>
          <w:sz w:val="26"/>
          <w:szCs w:val="26"/>
        </w:rPr>
        <w:t>с автоматическими системами контроля и автоматической регистрацией проверяемых параметров,</w:t>
      </w:r>
      <w:r>
        <w:rPr>
          <w:spacing w:val="1"/>
          <w:sz w:val="26"/>
          <w:szCs w:val="26"/>
        </w:rPr>
        <w:t xml:space="preserve"> применяемых при проверке и ремонте тормозного оборудования </w:t>
      </w:r>
      <w:r>
        <w:rPr>
          <w:spacing w:val="-4"/>
          <w:position w:val="-1"/>
          <w:sz w:val="26"/>
          <w:szCs w:val="26"/>
        </w:rPr>
        <w:t>(с указанием сроков их последней аттестации или калибровки (поверки) и ее периодичности), составленный в соответствии с Приложением В к настоящему Положению</w:t>
      </w:r>
      <w:r>
        <w:rPr>
          <w:spacing w:val="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 xml:space="preserve">- список исполнителей работ в </w:t>
      </w:r>
      <w:r>
        <w:rPr>
          <w:sz w:val="26"/>
          <w:szCs w:val="26"/>
        </w:rPr>
        <w:t xml:space="preserve">АКП, АО </w:t>
      </w:r>
      <w:r>
        <w:rPr>
          <w:spacing w:val="-4"/>
          <w:sz w:val="26"/>
          <w:szCs w:val="26"/>
        </w:rPr>
        <w:t>с указанием номеров  удостоверений (сертификатов), сроков их действий, квалиф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 копии титульных листов технологических процессов ремонта тормозного оборудования, утвержденные руководителем предприят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4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н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КП, АО, оформленное с учетом требований пункта 5.1.3 настоящего Положения, подписываетс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м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и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ав</w:t>
      </w:r>
      <w:r>
        <w:rPr>
          <w:spacing w:val="-1"/>
          <w:sz w:val="26"/>
          <w:szCs w:val="26"/>
        </w:rPr>
        <w:t>л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>ется 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-1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5"/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ю. 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ей аттестац</w:t>
      </w:r>
      <w:r>
        <w:rPr>
          <w:spacing w:val="1"/>
          <w:sz w:val="26"/>
          <w:szCs w:val="26"/>
        </w:rPr>
        <w:t>ионно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яв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яются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ой</w:t>
      </w:r>
      <w:r>
        <w:rPr>
          <w:spacing w:val="1"/>
          <w:sz w:val="26"/>
          <w:szCs w:val="26"/>
        </w:rPr>
        <w:t xml:space="preserve"> д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АКП, АО 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</w:t>
      </w:r>
      <w:r>
        <w:rPr>
          <w:spacing w:val="1"/>
          <w:sz w:val="26"/>
          <w:szCs w:val="26"/>
        </w:rPr>
        <w:t>и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й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н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ю</w:t>
      </w:r>
      <w:r>
        <w:rPr>
          <w:spacing w:val="6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pacing w:val="6"/>
          <w:sz w:val="26"/>
          <w:szCs w:val="26"/>
        </w:rPr>
        <w:t>г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5. Первичную 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 xml:space="preserve">АКП, АО </w:t>
      </w:r>
      <w:r>
        <w:rPr>
          <w:spacing w:val="1"/>
          <w:sz w:val="26"/>
          <w:szCs w:val="26"/>
        </w:rPr>
        <w:t>про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оди</w:t>
      </w:r>
      <w:r>
        <w:rPr>
          <w:sz w:val="26"/>
          <w:szCs w:val="26"/>
        </w:rPr>
        <w:t>т аттестац</w:t>
      </w:r>
      <w:r>
        <w:rPr>
          <w:spacing w:val="1"/>
          <w:sz w:val="26"/>
          <w:szCs w:val="26"/>
        </w:rPr>
        <w:t>ио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ход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ители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6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нно</w:t>
      </w:r>
      <w:r>
        <w:rPr>
          <w:sz w:val="26"/>
          <w:szCs w:val="26"/>
        </w:rPr>
        <w:t>й ею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г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(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ь комиссии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л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ттест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</w:t>
      </w:r>
      <w:r>
        <w:rPr>
          <w:spacing w:val="5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ители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г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ц</w:t>
      </w:r>
      <w:r>
        <w:rPr>
          <w:spacing w:val="1"/>
          <w:sz w:val="26"/>
          <w:szCs w:val="26"/>
        </w:rPr>
        <w:t>ий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6. 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онн</w:t>
      </w:r>
      <w:r>
        <w:rPr>
          <w:sz w:val="26"/>
          <w:szCs w:val="26"/>
        </w:rPr>
        <w:t>ая</w:t>
      </w:r>
      <w:r>
        <w:rPr>
          <w:spacing w:val="3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смат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 xml:space="preserve">вает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мат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>вает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8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ф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м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ую</w:t>
      </w:r>
      <w:r>
        <w:rPr>
          <w:sz w:val="26"/>
          <w:szCs w:val="26"/>
        </w:rPr>
        <w:t>щ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ак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 xml:space="preserve">ем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ви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 xml:space="preserve">ам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. Р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мая ф</w:t>
      </w:r>
      <w:r>
        <w:rPr>
          <w:spacing w:val="4"/>
          <w:sz w:val="26"/>
          <w:szCs w:val="26"/>
        </w:rPr>
        <w:t>о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 xml:space="preserve">ма акта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 в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2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Г к настоящему Положен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>
          <w:strike/>
          <w:sz w:val="26"/>
          <w:szCs w:val="26"/>
        </w:rPr>
      </w:pPr>
      <w:r>
        <w:rPr>
          <w:spacing w:val="-1"/>
          <w:sz w:val="26"/>
          <w:szCs w:val="26"/>
        </w:rPr>
        <w:t>5.1.7. 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железнодорожная администрация выдает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Default"/>
        <w:ind w:firstLine="708"/>
        <w:jc w:val="both"/>
        <w:rPr>
          <w:rFonts w:eastAsia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ервичной аттестации одновременно проводятся работы по присвоению </w:t>
      </w:r>
      <w:r>
        <w:rPr>
          <w:color w:val="000000"/>
          <w:spacing w:val="4"/>
          <w:sz w:val="26"/>
          <w:szCs w:val="26"/>
        </w:rPr>
        <w:t>условного номера клеймения</w:t>
      </w:r>
      <w:r>
        <w:rPr>
          <w:color w:val="000000"/>
          <w:sz w:val="26"/>
          <w:szCs w:val="26"/>
        </w:rPr>
        <w:t xml:space="preserve"> в соответствии с «Типовым порядком присвоения АКП или АО условных номеров для клейме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деталей тормозного оборудования подвижного состава, эксплуатируемого в международном сообщении государств-участников Содружества, Грузии, Латвийской Республики, Литовской Республики, Эстонской Республики», утвержденным на 52-ом заседании Совета по железнодорожному транспорту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1.8. При отрицательных результатах аттестации Удостоверение не выдается, а деятельность АКП, АО приостанавливается до приведения в соответствие с требованиями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5.2. Проведение аттестации</w:t>
      </w:r>
      <w:r>
        <w:rPr>
          <w:b/>
          <w:sz w:val="26"/>
          <w:szCs w:val="26"/>
        </w:rPr>
        <w:t xml:space="preserve"> при расширении области деятельности к</w:t>
      </w:r>
      <w:r>
        <w:rPr>
          <w:b/>
          <w:spacing w:val="1"/>
          <w:sz w:val="26"/>
          <w:szCs w:val="26"/>
        </w:rPr>
        <w:t>он</w:t>
      </w:r>
      <w:r>
        <w:rPr>
          <w:b/>
          <w:sz w:val="26"/>
          <w:szCs w:val="26"/>
        </w:rPr>
        <w:t>т</w:t>
      </w:r>
      <w:r>
        <w:rPr>
          <w:b/>
          <w:spacing w:val="1"/>
          <w:sz w:val="26"/>
          <w:szCs w:val="26"/>
        </w:rPr>
        <w:t>р</w:t>
      </w:r>
      <w:r>
        <w:rPr>
          <w:b/>
          <w:spacing w:val="3"/>
          <w:sz w:val="26"/>
          <w:szCs w:val="26"/>
        </w:rPr>
        <w:t>о</w:t>
      </w:r>
      <w:r>
        <w:rPr>
          <w:b/>
          <w:spacing w:val="-1"/>
          <w:sz w:val="26"/>
          <w:szCs w:val="26"/>
        </w:rPr>
        <w:t>ль</w:t>
      </w:r>
      <w:r>
        <w:rPr>
          <w:b/>
          <w:spacing w:val="2"/>
          <w:sz w:val="26"/>
          <w:szCs w:val="26"/>
        </w:rPr>
        <w:t>н</w:t>
      </w:r>
      <w:r>
        <w:rPr>
          <w:b/>
          <w:spacing w:val="1"/>
          <w:sz w:val="26"/>
          <w:szCs w:val="26"/>
        </w:rPr>
        <w:t>ых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п</w:t>
      </w:r>
      <w:r>
        <w:rPr>
          <w:b/>
          <w:spacing w:val="-4"/>
          <w:sz w:val="26"/>
          <w:szCs w:val="26"/>
        </w:rPr>
        <w:t>у</w:t>
      </w:r>
      <w:r>
        <w:rPr>
          <w:b/>
          <w:spacing w:val="1"/>
          <w:sz w:val="26"/>
          <w:szCs w:val="26"/>
        </w:rPr>
        <w:t>н</w:t>
      </w:r>
      <w:r>
        <w:rPr>
          <w:b/>
          <w:sz w:val="26"/>
          <w:szCs w:val="26"/>
        </w:rPr>
        <w:t>к</w:t>
      </w:r>
      <w:r>
        <w:rPr>
          <w:b/>
          <w:spacing w:val="1"/>
          <w:sz w:val="26"/>
          <w:szCs w:val="26"/>
        </w:rPr>
        <w:t>т</w:t>
      </w:r>
      <w:r>
        <w:rPr>
          <w:b/>
          <w:sz w:val="26"/>
          <w:szCs w:val="26"/>
        </w:rPr>
        <w:t>ов автотормозов</w:t>
      </w:r>
      <w:r>
        <w:rPr>
          <w:b/>
          <w:spacing w:val="5"/>
          <w:sz w:val="26"/>
          <w:szCs w:val="26"/>
        </w:rPr>
        <w:t xml:space="preserve"> и автоматных отделений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1. Аттестация при расширении области деятельности АКП, АО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вы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е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новое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 с указанием в нем дополнительных работ, расширяющих область деятельности АКП, АО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3. При отрицательных результатах аттестации, новое Удостоверение на расширение деятельности АКП, АО не выд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5.3. Проведение периодической (плановой) аттестации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3.1. Периодическая (плановая) аттестация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3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вы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е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новое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3.3. При отрицательных результатах аттестации, новое Удостоверение не выдается, а деятельность АКП, АО и действие ранее выданного Удостоверения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5.4. Проведение внеочередной (внеплановой) аттестации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5.4.1. Внеочередная (внеплановая) аттестация </w:t>
      </w:r>
      <w:r>
        <w:rPr>
          <w:rStyle w:val="1"/>
        </w:rPr>
        <w:t xml:space="preserve">в случае возобновления действия ранее выданного Удостоверения, действие которого было приостановлено по решению органов </w:t>
      </w:r>
      <w:r>
        <w:rPr>
          <w:spacing w:val="-4"/>
          <w:sz w:val="26"/>
          <w:szCs w:val="26"/>
        </w:rPr>
        <w:t>государственного контроля и надзора и (или)</w:t>
      </w:r>
      <w:r>
        <w:rPr>
          <w:rStyle w:val="1"/>
        </w:rPr>
        <w:t xml:space="preserve"> судебного решения</w:t>
      </w:r>
      <w:r>
        <w:rPr>
          <w:sz w:val="26"/>
          <w:szCs w:val="26"/>
        </w:rPr>
        <w:t xml:space="preserve">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2. Внеочередная (внеплановая) аттестация </w:t>
      </w:r>
      <w:r>
        <w:rPr>
          <w:rStyle w:val="BodyTextChar"/>
          <w:szCs w:val="26"/>
        </w:rPr>
        <w:t xml:space="preserve">в целях определения необходимости приостановления действия деятельности АКП, АО и действия или изъятия ранее выданного Удостоверения при получении железнодорожной администрацией достаточной (обоснованной) информации от </w:t>
      </w:r>
      <w:r>
        <w:rPr>
          <w:spacing w:val="-4"/>
          <w:sz w:val="26"/>
          <w:szCs w:val="26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BodyTextChar"/>
          <w:szCs w:val="26"/>
        </w:rPr>
        <w:t xml:space="preserve"> о низком качестве ремонта </w:t>
      </w:r>
      <w:r>
        <w:rPr>
          <w:sz w:val="26"/>
          <w:szCs w:val="26"/>
        </w:rPr>
        <w:t>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4.3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дает разрешение на возобновление деятельности АКП, АО и сохраняет действие</w:t>
      </w:r>
      <w:r>
        <w:rPr>
          <w:spacing w:val="9"/>
          <w:sz w:val="26"/>
          <w:szCs w:val="26"/>
        </w:rPr>
        <w:t xml:space="preserve"> ранее выданного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 xml:space="preserve">я. 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4.4. При отрицательных результатах аттестации имеющееся Удостоверение изымается и деятельность АКП, АО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1" w:firstLine="851"/>
        <w:jc w:val="both"/>
        <w:rPr/>
      </w:pPr>
      <w:r>
        <w:rPr>
          <w:b/>
          <w:spacing w:val="1"/>
          <w:sz w:val="26"/>
          <w:szCs w:val="26"/>
        </w:rPr>
        <w:t xml:space="preserve">6. ПОРЯДОК ПРИОСТАНОВЛЕНИЯ ДЕЙСТВИЯ ИЛИ ИЗЪЯТИЯ УДОСТОВЕРЕНИЯ </w:t>
      </w:r>
    </w:p>
    <w:p>
      <w:pPr>
        <w:pStyle w:val="Normal"/>
        <w:widowControl w:val="false"/>
        <w:autoSpaceDE w:val="false"/>
        <w:ind w:right="11" w:firstLine="851"/>
        <w:jc w:val="both"/>
        <w:rPr>
          <w:rStyle w:val="1"/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1"/>
        </w:rPr>
      </w:pPr>
      <w:r>
        <w:rPr>
          <w:rStyle w:val="BodyTextChar"/>
          <w:szCs w:val="26"/>
        </w:rPr>
        <w:t>При получении информации в соответствии с пунктом 3.3.4.2 настоящего Положения железнодорожная администрация для принятия решения о приостановлении деятельности АКП, АО и действия или изъятии Удостоверения руководствуется результатами внеочередной (внеплановой) аттестации, проведенной железнодорожной администрацией или организацией ею уполномоченной в соответствии с пунктами раздела 5.4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1"/>
        </w:rPr>
      </w:pPr>
      <w:r>
        <w:rPr/>
      </w:r>
    </w:p>
    <w:p>
      <w:pPr>
        <w:pStyle w:val="Normal"/>
        <w:widowControl w:val="false"/>
        <w:autoSpaceDE w:val="false"/>
        <w:ind w:right="11" w:firstLine="851"/>
        <w:jc w:val="both"/>
        <w:rPr/>
      </w:pPr>
      <w:r>
        <w:rPr>
          <w:b/>
          <w:spacing w:val="1"/>
          <w:sz w:val="26"/>
          <w:szCs w:val="26"/>
        </w:rPr>
        <w:t>7. ПОРЯДОК ИНФОРМИРОВАНИЯ О ПРИОСТАНОВЛЕНИИ, ИЗЪЯТИИ ИЛИ ВОЗОБНОВЛЕНИИ ДЕЙСТВИЯ УДОСТОВЕРЕНИЯ</w:t>
      </w:r>
    </w:p>
    <w:p>
      <w:pPr>
        <w:pStyle w:val="Normal"/>
        <w:widowControl w:val="false"/>
        <w:autoSpaceDE w:val="false"/>
        <w:ind w:right="11" w:firstLine="851"/>
        <w:jc w:val="both"/>
        <w:rPr>
          <w:rStyle w:val="1"/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1"/>
        </w:rPr>
        <w:t xml:space="preserve">В случаях приостановления действия, изъятия или возобновления действия удостоверения железнодорожная администрация  информирует предприятие и Дирекцию Совета по железнодорожному транспорту государств-участников Содружества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1"/>
        </w:rPr>
        <w:t>Дирекция Совета по железнодорожному транспорту государств-участников Содружества в кратчайший срок информирует железнодорожные администрации и ИВЦ ЖА о приостановке (возобновлении) действия условного номера предприятия.</w:t>
      </w:r>
      <w:r>
        <w:br w:type="page"/>
      </w:r>
    </w:p>
    <w:p>
      <w:pPr>
        <w:pStyle w:val="Normal"/>
        <w:widowControl w:val="false"/>
        <w:autoSpaceDE w:val="false"/>
        <w:ind w:right="13" w:hanging="0"/>
        <w:jc w:val="center"/>
        <w:rPr/>
      </w:pPr>
      <w:r>
        <w:rPr>
          <w:sz w:val="26"/>
          <w:szCs w:val="26"/>
        </w:rPr>
        <w:t>Приложение А</w:t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ИЗВОДСТВЕННЫХ УЧАСТКОВ И РЕМОНТНЫХ ПОЗИЦИЙ АКП ИЛИ АО, ПОДЛЕЖАЩИХ ОБЯЗАТЕЛЬНОЙ АТТЕСТАЦИИ</w:t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Участок очистки и обмы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Позиция ремонта магистральной части грузового воздухораспредел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Позиция ремонта главной части грузового воздухораспредел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Позиция ремонта авторежима грузового ваг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 Позиция ремонта и испытания регулятора тормозной рычажной передач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 Позиция ремонта и испытания соединительных рукав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 Позиция ремонта и испытания тормозной арматуры (концевые и разобщительные кран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 Позиция испытания тормозных приборов (воздухораспределителя, авторежим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Позиция ремонта и испытания триангелей, траверс рычажной передачи тележ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 Позиция испытания тормозного оборудования на вагоне после выполнения ремонта (деповского, капитального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 Позиция ремонта и испытания тормозных цилинд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 Позиция ремонта и испытания камеры воздухораспредел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 Позиция ремонта и испытания запасных резервуа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 Позиция испытания воздухораспределителей и тормозных приборов пассажирских вагонов.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Б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рекомендуемое)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br/>
      </w:r>
      <w:r>
        <w:rPr>
          <w:b w:val="false"/>
          <w:sz w:val="26"/>
          <w:szCs w:val="26"/>
        </w:rPr>
        <w:t>ПЕРЕЧЕНЬ ОСНОВНОГО ОБОРУДОВАНИЯ, ПОДЪЕМНО-ТРАНСПОРТНЫХ СРЕДСТВ</w:t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 Стенды для ремонта и испытания тормозного оборуд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 Подъемно-транспортное оборудовани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типы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грузоподъемность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год выпуск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срок очередной аттест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 Осушка воздух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тип системы осушк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 Вентиляц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тип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 производительность.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В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рекомендуемое)</w:t>
      </w:r>
    </w:p>
    <w:p>
      <w:pPr>
        <w:pStyle w:val="Heading1"/>
        <w:jc w:val="center"/>
        <w:rPr/>
      </w:pPr>
      <w:r>
        <w:rPr>
          <w:b w:val="false"/>
          <w:sz w:val="26"/>
          <w:szCs w:val="26"/>
        </w:rPr>
        <w:t>ПЕРЕЧЕНЬ ОСНАСТКИ, ПРИСПОСОБЛЕНИЙ, ИНСТРУМЕНТА И ИСПЫТАТЕЛЬНЫХ СТЕНДОВ ПРИ ПРОВЕРКЕ И</w:t>
      </w:r>
      <w:r>
        <w:rPr/>
        <w:t xml:space="preserve"> РЕМОНТЕ ТОРМОЗНОГО ОБОРУД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896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ОК НАРУЖНОЙ ОЧИСТКИ И ОБМЫВКИ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и накопительны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а для регуляторов тормозных рычажных передач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а для тормозных цилиндров, камер воздухораспределителей, запасных резервуар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омывки и сушки фильтров и сеток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а деталей тормозных приборов после разборки (кроме плунжера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чная установка для обмывки воздухораспределителей, авторежимов и арматуры: - давление подаваемой воды; - возможность подогрева; - применение моющих средств; - система очистки воды; - кассеты для обмывки деталей арматуры - режим работы (автоматический, полуавтоматический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для сухой очистки тормозных цилиндров, камер воздухораспределителей, запасных резервуаров (кран-балка или заменяющее его устройство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для сухой очистки тормозного оборудования и арматуры с вытяжко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для обмывки регуляторов тормозных рычажных передач с вытяжко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и для транспортиров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зборки рукавов, регуляторов тормозных рычажных передач, кранов </w:t>
            </w:r>
          </w:p>
        </w:tc>
      </w:tr>
      <w:tr>
        <w:trPr>
          <w:trHeight w:val="6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ы: - металлическая щетка; - шабер (скребок); - молоток; - зубило; - продувочный пистолет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ЦИЯ РЕМОНТА И СБОРКИ МАГИСТРАЛЬНОЙ ЧАСТИ ГРУЗОВОГО ВОЗДУХОРАСПРЕДЕЛИТЕЛЯ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разборки, ремонта и сборки магистральной части воздухораспределител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емонта и проверки магистральной части воздухораспределител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родувки плунже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крышки, ее разборки, ремонта и сбор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еставрации отверстия d 0,6 мм в седле крыш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стка для разборки, ремонта и сборки узла трех клап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замены штифтов, крепления прокладки к привалочному фланцу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, ремонта и сборки диафрагменного узл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авки поверхности седел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, ремонта и сборки клапана мягко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гладкие для отверсти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емонта клап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борки, запрессовки и стабилизации резиновых уплотнений клап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шаблонов для проверки узлов клап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испытания пружи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момента срабатывания клапана мягко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омплект для проверки узлов магистральной ча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роверки переключателя режим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 для хранения запасных част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гайковерт; - продувочный пистолет; - металлическая щетка; - молоток; - плоскогубцы; - зубило; - отвертки; - шило; - шабер; - напильник плоский; - кисть для обмывания; - ключи торцевые под размер S = 17; S = 27; - ключи рожковые под размер S = 10; S = 14; S = 17; S = 19; S = 22; S = 24; - штангенциркуль (колумбус); - лупа; - нож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ЦИЯ РЕМОНТА И СБОРКИ ГЛАВНОЙ ЧАСТИ ГРУЗОВОГО ВОЗДУХОРАСПРЕДЕЛИТЕЛЯ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главной части при ее разборке, ремонте и сборк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емонта и проверки главной части воздухораспределител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крышки при ее разборке, ремонте и сборк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емонта клап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установки манжет на шток главного поршн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поверхности седел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 и сборки седла тормозного клап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плотности резьбового соединения штока с седлами тормозного клап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шаблонов для проверки деталей тормозного клап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ка для установки уравнительного поршн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вывода царапин с поверхности втулки штока главной ча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 и сборки главного поршн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кривизны штока главной ча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омплект (приспособление) для регулировки давления тормозного цилинд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авки режимных упорок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для откручивания штока главного поршн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 отпускного (тарельчатого) клап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ключи: - для разборки отпускного клап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плотности резьбового соединения штока с главным поршнем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омплект для проверки крышки главной ча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испытания пружи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гладкие для отверсти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 для хранения запасных част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гайковерт; - продувочный пистолет; - металлическая щетка; - молоток; - плоскогубцы; - зубило; - отвертки; - шило; - лупа; - шабер; - напильник плоский; - емкость для мыльного раствора; - кисть для обмыливания; - ключи рожковые под размер: S = 14; S = 17; S = 19; S = 36; - ключи торцевые под размер: S = 17; S = 36; - штангенциркуль (колумбус); - нож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>
          <w:trHeight w:val="53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ЕМОНТА И СБОРКИ АВТОРЕЖИМА ГРУЗОВОГО ВАГОН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реле давления при разборке, ремонте и сборке авторежим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емонта и проверки автоматических регуляторов режимов торможени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демпферной части авторежима при ее разборке, ремонте и сборк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едварительного выставления сухар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разборки и сборки вилки демпферной ча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размеров сухар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для монтажа сальника и гильзы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я для проведения модернизации авторежим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гладки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резьбовые под внутреннюю и наружную резьбу для проверки резьбы вилки и регулирующей гай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кручивания гайки с хвостовика вил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ват (струбцина) для соединения демпферной части с реле давлени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и: М6 х 1, М27 х 1,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измерения пружи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а: М27 х 1,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ссверловки отверстий (при извлечении болта М6 из ползуна авторежима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ы для запасных част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гайковерт; - продувочный пистолет; - металлическая щетка; - молоток; - плоскогубцы; - зубило; - бородок; - лупа; - отвертки; - шило; - шабер; - напильник плоский; - ключи торцевые под размер: S = 10; S = 14; S = 17; S = 19; S = 32; S = 36; - ключи рожковые под размер: S = 13; S = 14; S = 17; S = 19; S = 32; S = 36; - штангенциркуль (колумбус); - нож; - дрель или сверлильный станок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ЦИЯ РЕМОНТА И СБОРКИ РЕГУЛЯТОРА ТОРМОЗНОЙ РЫЧАЖНОЙ ПЕРЕДАЧИ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фиксации корпуса регулято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зборки регуляторов тормозных рычажных передач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разгрузки пружины регулято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ссверловки отверстий (при извлечении штифта, в стакане и корпусе регулятора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фиксации стак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для вкручивания выкручивания винта регулято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для разборки и сборки стак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ихтовки винт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 узла голов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измерения пружи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очная плита, набор щупов (или специальный шаблон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шаблонов для проверки конусных поверхностей регулятора: - 574Б303 (Регул. гайка 574Б.303); - 574Б.304 (Гайка 574Б.304); - 574Б.301 (крышка 574Б.301); - 574.402 (Крышка 574.402-1); - 574Б.306 (Стакан 574Б.306); - 574А.102 (Головка 574А.102-1); - 574Б.307 (Стержень 574Б.307-1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резьбовые: - контрольная гайка (резьба винта); - резьбовой калибр кольцо М27 х 3; - резьбовые калибры пробка и кольцо М20 х 1,5; - резьбовые калибры пробка и кольцо М70 х 2; - резьбовые калибры пробка и кольцо М45 х 1,5; - резьбовые калибры пробка и кольцо М64 х 1,5; - резьбовые калибры пробка и кольцо М36 х 1, М36 х 2; - контрольный винт (резьба гайки); - резьбовые калибры пробка и кольцо М85 х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и под размер: - М6 х 1; - М8 х 1,25; - М20 х 1,5; - М36 х 1,5; - М36 х 2; - М45 х 1,5; - М64 х 1,5; - М70 х 2; - М85 х 2. Плашки под размер: - М20 х 1,5; - М27 х 3; - М36 х 1,5; - М36 х 2; - М45 х 1,5; - М64 х 1,5; - М70 х 2; - М85 х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 для запасных част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дрель или сверлильный станок; - продувочный пистолет; - лупа шестикратного увеличения; - металлическая щетка; - молоток; - плоскогубцы; - зубило; - бородок; - отвертки; - шило; - шабер; - напильник плоский; - ключи рожковые размер: S = 14; S = 60; - ключ газовый N 3; - штангенциркуль (колумбус); - метр металлический складно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ЕМОНТА И ИСПЫТАНИЯ СОЕДИНИТЕЛЬНЫХ РУКАВОВ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зазора хомут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рукавов с автоматической регистраци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комплектовки соединительных рукав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зачистки резьбы наконечник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гидравлических и пневматических испытани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раскомплектования соединительных рукав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обжатия хомут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откусывания болтов крепления хомут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внутренней поверхности рукав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геометрии голов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буртика головки и наконечни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 резьбовой пробка трубная 1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трубный 1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я для комплектовки рукава Р36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 резьбовой пробка трубная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трубный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продувочный пистолет; - щетка металлическая; - молоток; - зубило; - бородок; - напильник плоский; - ключ рожковый под размер S = 10; S = 65; - шабер; - штангенциркуль (колумбус); - метр металлический складной; - лупа 6-кратного увеличения; - кисть волосяная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ЕМОНТА И ИСПЫТАНИЯ КОНЦЕВЫХ И РАЗОБЩИТЕЛЬНЫХ КРАНОВ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остановки уплотнительных колец в клапан концев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авки ручья клапана концев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винчивания рукав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замера высоты пружины разобщительн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винчивания штуцера концев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верловки отверсти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винчивания пробки разобщительн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итирки пробки разобщительн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зачистки резьбы кр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для свинчивания втулки концевого кра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концевых кр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разобщительных кран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пробка и кольцо М52 х 1,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пробка и кольцо М32 х 1,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кольцо трубное 1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1 1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а М52 х 1,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а М32 х 1,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ы для запасных част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а трубная 1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трубный 1 1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, пробка и кольцо М45 х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а М45 х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трубный 3/4". </w:t>
            </w:r>
          </w:p>
        </w:tc>
      </w:tr>
      <w:tr>
        <w:trPr>
          <w:trHeight w:val="12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молоток; - зубило; - щетка металлическая; - пистолет продувочный; - бородок; - отвертка; - ключи рожковые под размер; S = 32, S = 60; - шабер; - емкость для мыльного раствора; - кисть волосяная; - напильник плоский; - лупа 6-кратного увеличения; - штангенциркуль (колумбус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>
          <w:trHeight w:val="37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ИСПЫТАНИЯ И ПРИЕМКИ ТОРМОЗНЫХ ПРИБОРОВ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испытания воздухораспределителей (главной, магистральной части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онтроля воздухораспределителя с автоматической регистраци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авторежим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онтроля авторежим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регулятор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онтроля регулятор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пительные стеллаж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; - молоток; - отвертка; - шабер; - комплект гаечные ключи S = 14; S = 17; S = 19. </w:t>
            </w:r>
          </w:p>
        </w:tc>
      </w:tr>
      <w:tr>
        <w:trPr>
          <w:trHeight w:val="42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ЕМОНТА, СБОРКИ И ИСПЫТАНИЙ ТОРМОЗНОГО ЦИЛИНДР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транспортно-подъемна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для мойки ТЦ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разборки, ремонта и испытания ТЦ и корпуса ТЦ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контроля плотности задней крышки в сбор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е устройство (кран) грузоподъемностью не менее 250 кг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испытания пружи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измерений параметров тормозных цилиндров автоматический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(токарный станок) для расточки: - внутренней поверхности корпуса ТЦ; - втулки в головку штока; - отверстия в головке штока под втулку; - для накатки поверхности штока в месте контакта с поршнем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очное оборудование для ремонта и восстановления деталей ТЦ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разборки и испытания поршневого узла ТЦ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 5000 кг для распрессовки и запрессовки втулки в головку штока и правки што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я для контроля плотности поршн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пробка и кольцо М20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кольцо под коническую резьбу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под размер М10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под размер М1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и под размер М20; 3/4"; 1/2"; М12; М10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и под размер М20; М10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молоток; - щетка металлическая; - ключ рожковый S = 17; - ключи торцевые S = 14; S = 17; - продувочный пистолет; - клещи; - лупа шестикратного увеличения; - отвертка; - ключ газовый N 3; - нутромеры на диаметры 50 - 100 мм, 250 - 450 мм и 400 - 425 мм; - штангенциркули: ШЩ 1-125-0,1 мм и ШЩ-11-160-0,05 мм. 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ЕМОНТА И ИСПЫТАНИЯ КАМЕР ВОЗДУХОРАСПРЕДЕЛИТЕЛЕЙ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транспортно-подъемная для снятия, перевозки и установ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внутренней поверхности камер 2- камерного резервуа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ное устройство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и поворота двухкамерного резервуа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испытания пружи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контроля посадочного места фильт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расстояния от привалочной плоскости главной части до резьбовой поверхности кривошипа вали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камер воздухораспределителя с автоматической регистраци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для проверки внутренних и наружных резьб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и под размер М12, М42 х 2, М48 х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а под размер М12, М42 х 2, М48 х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(квадрат 14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оверт. </w:t>
            </w:r>
          </w:p>
        </w:tc>
      </w:tr>
      <w:tr>
        <w:trPr>
          <w:trHeight w:val="3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 для запчастей. 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гайковерт; - продувочный пистолет; - металлическая щетка; - молоток; - зубило; - бородок; - ключи рожковые под размер S = 17; S = 41; S = 46; S = 50; - ключи торцовые под размер S = 41; S = 46; S = 50; - шабер; - кисть; - штангенциркуль (колумбус). 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>
          <w:trHeight w:val="40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ЕМОНТА И ИСПЫТАНИЯ ЗАПАСНЫХ РЕЗЕРВУАРОВ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гидравлического и пневматического испытания ЗР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для мойки ЗР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транспортно-подъемная для снятия, перевозки и установки ЗР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очистки внутренней поверхности ЗР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контроля внутренней поверхности ЗР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гидравлических и пневматических испытаний с автоматической регистрацией и сушкой внутренней полост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под размер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под размер 1/2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очная каме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омер. </w:t>
            </w:r>
          </w:p>
        </w:tc>
      </w:tr>
      <w:tr>
        <w:trPr>
          <w:trHeight w:val="6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гайковерт; - молоток; - щетка металлическая; - продувочный пистолет; - ключ торцевой S = 22; - кисть волосяная. </w:t>
            </w:r>
          </w:p>
        </w:tc>
      </w:tr>
      <w:tr>
        <w:trPr>
          <w:trHeight w:val="69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ИЦИЯ РЕМОНТА И ИСПЫТАНИЯ ТРИАНГЕЛЕЙ, ТРАВЕРС РЫЧАЖНОЙ ПЕРЕДАЧИ ТЕЛЕЖКИ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-накопитель триангелей, траверс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триангеля, траверс для разборки и сбор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ольный поворотный кран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а для проведения сварочных работ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одвески гайковерт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очка для инструмент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обработки поверхностей тормозного башмака после наплав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стенд для испытания триангелей, траверс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я для проверки подвески тормозного башма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альная машин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очный полуавтомат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наплавки поверхностей тормозного башма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ля наплавки цапф триангел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обработки цапф триангел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сточки отверстий в распорк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запрессовки втулок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- верстак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разметочная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ы для проверки тормозных башмаков N 1 и 2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ы для проверки подвески тормозного башмака N 3 и 4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высоты окна и толщины перемычки окна под чеку N 5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длины опорной полки наконечника и диаметра отверстия втулки распорки триангеля N 6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измерения длины триангеля, расстояние между внутренних граней башмаков и прогиба швелле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ы резьбовые метрическая пробка под размер М30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резьбовой метрическое кольцо под размер М30, ПР и Н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-пробки для отверстий d 6,3; 8; 40; 42 мм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а под размер М30-6Н и М30-6g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установки резиновых втулок в подвеску башма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и накладные для протяжки подвески тормозного башмака N 1-6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лейм (буквенных и цифровых)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ы: - продувочный пистолет; - гайковерт; - щетка металлическая; - молоток; - зубило; - бородок; - плоскогубцы; - отвертки; - набор рожковых ключей; - шабер; - набор сверел d 6,3; 8; 40; 42 мм; - напильник плоский и трехгранный; - штангенциркуль ЩЦП-250-0,05; - линейка металлическая 250-1000 мм; x - лупа ЛП-1-6 ; - щуп ТУ2-034-0221197-011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испытания траверс</w:t>
            </w:r>
          </w:p>
        </w:tc>
      </w:tr>
      <w:tr>
        <w:trPr>
          <w:trHeight w:val="44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СБОРКИ И ИСПЫТАНИЯ ТОРМОЗНОГО ОБОРУДОВАНИЯ ВАГОН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для транспортировки кранов и соединительных рукав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жка для транспортировки тормозных приборов (воздухораспределителей, авторежимов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нятия, установки и транспортировки тормозного цилинд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снятия и установки узла поршня с передней крышкой тормозного цилинд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и для хранения отремонтированных приборов и арматуры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передвижной электросварочны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передвижной для газовой сварк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ля испытания тормоза на вагон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ля испытания тормоза на вагоне с автоматической регистраци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ометры класса точности не ниже 0,6 и верхним пределом не более 10 кгс/кв.см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установки манометра тормозного цилиндра в вертикальное положение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ундомер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адка под авторежим 30 мм и 42 мм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итель выхода штока (150 мм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очистки воздухопровода (ерш, шарик)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ы для проверки диаметров втулок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и трубные 1 1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резьбовые трубные кольцо и пробка 1 1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трубный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й ключ для пробки тормозного цилинд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а трубная 3/4"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для тормозной магистрали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ифт N 6 для нанесения надписей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мыльного раствора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 для запасных частей и материалов.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щупов от 0,1 до 3 мм. </w:t>
            </w:r>
          </w:p>
        </w:tc>
      </w:tr>
      <w:tr>
        <w:trPr>
          <w:trHeight w:val="18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молоток; - молоток деревянный; - штангенциркуль L = 300 мм с глубиномером; - линейка 200 мм; - линейка 1000 мм (складной метр); - зубило; - ключ газовый; - ключ накидной; - набор ключей рожковых S = 14; S = 17; S = 19; S = 22; S = 32; S = 36; - бородок; - кисть волосяная; - плоскогубцы; - приспособление для удаления шплинтов; - напильник плоский; - напильник круглый; - лупа шестикратного увеличения; - щетка металлическая; - тисы слесарные. </w:t>
            </w:r>
          </w:p>
        </w:tc>
      </w:tr>
      <w:tr>
        <w:trPr>
          <w:trHeight w:val="70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ИСПЫТАНИЯ ВОЗДУХОРАСПРЕДЕЛИТЕЛЕЙ И ТОРМОЗНЫХ ПРИБОРОВ ПАССАЖИРСКИХ ВАГОН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иция разборки, ремонта и испытания воздухораспределителей N 292, N 292М, 242 и электровоздухораспределителей N 305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 воздухораспределителей N 292, 292М, 242 и электровоздухораспределителей N 305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сборки воздухораспределителей N 292, 292М, 242 и электровоздухораспределителей N 305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разборки переключательных клапан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испытания магистральной втулки или плотности магистрального кольца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вертикально-доводочный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горизонтально-доводочный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биения хвостовика магистрального поршня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испытания источника питания постоянным током до 50 В с реостатом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притирочная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ный динамометр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для притирки колец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алюминиевая комбинированная для доводки магистрального и отсекательного золотник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хода диафрагмы в собранном пневматическом реле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гомметр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метр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и под размер М60, М33, М12, М8, М6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и под размер М33, М12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ски слесарные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ка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щуп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е калибры </w:t>
            </w:r>
          </w:p>
        </w:tc>
      </w:tr>
      <w:tr>
        <w:trPr>
          <w:trHeight w:val="17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продувочный пистолет - молоток - зубило - отвертка - шило - шабер - напильник плоский - кисть волосяная - ключи рожковые - ключи торцевые - плоскогубцы - лупа шестикратного увеличения - щетка металлическая - секундомер - линейка лекальная 150 мм - штангенциркуль (колумбус) - микрометр гладкий МК (25 - 50) мм 0,01 - нутромер индикаторный НИ (50 - 100) мм 0,01 - нутромер индикаторный НИ (10 - 20) мм 0,01 </w:t>
            </w:r>
          </w:p>
        </w:tc>
      </w:tr>
      <w:tr>
        <w:trPr>
          <w:trHeight w:val="6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электронно-пневматический стенд проверки воздухораспределителя типа 242. 292М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ы для проверки приборов 292, 292М, ЭВР 305 </w:t>
            </w:r>
          </w:p>
        </w:tc>
      </w:tr>
      <w:tr>
        <w:trPr>
          <w:trHeight w:val="44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азборки, ремонта и испытания соединительных рукавов 369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комплектовки и раскомплектовки соединительных рукав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зазора хомут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гидравлических и пневматических испытаний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зачистки резьб наконечник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обжатия хомут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внутренней поверхности рукава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геометрии головки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проверки электрической части с мегомметром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ометр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а М24 х 2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пробка и кольцо М27 х 1,5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продувочный пистолет - молоток - зубило - щетка металлическая - бородок - напильник плоский - ключ рожковый под размер S = 13 - шабер - метр складной - кисть волосяная </w:t>
            </w:r>
          </w:p>
        </w:tc>
      </w:tr>
      <w:tr>
        <w:trPr>
          <w:trHeight w:val="4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азборки, ремонта и испытания траверс, подвесок и тормозных башмаков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для фиксации траверсы при разборке и сборке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ски слесарные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траверс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наплавки подвесок тормозных башмак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подвесок тормозных башмако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астки, приспособлений и инструмента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 для запрессовки втулок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ки под размер М10, М12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: - лупа шестикратного увеличения - линейка металлическая - молоток - зубило - бородок - напильник - набор клейм - щетка металлическая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для проверки окна и толщины перемычки окна под чеку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 резьбовой, метрическое кольцо под размер М30, ПР, НЕ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ы резьбовые, метрическая пробка под размер М30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ы пробки для отверстий диаметром 6,3; 8; 40; 42 мм </w:t>
            </w:r>
          </w:p>
        </w:tc>
      </w:tr>
      <w:tr>
        <w:trPr>
          <w:trHeight w:val="49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разборки, ремонта и испытания противоюзных устройств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разборки, сборки и ремонта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испытания противоюзных устройств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пробка и кольцо М52 х 1,5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е кольцо трубное 1 1/2"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1 1/4"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ые калибры пробка и кольцо М45 х 2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вой калибр пробка трубная 3/4"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и плашка М45 х 2 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чик трубный 3/4" 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 w:val="false"/>
          <w:kern w:val="0"/>
          <w:sz w:val="24"/>
          <w:szCs w:val="24"/>
          <w:lang w:val="en-US"/>
        </w:rPr>
      </w:pPr>
      <w:r>
        <w:rPr>
          <w:b w:val="false"/>
          <w:bCs w:val="false"/>
          <w:kern w:val="0"/>
          <w:sz w:val="24"/>
          <w:szCs w:val="24"/>
          <w:lang w:val="en-US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Г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рекомендуемое)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аттестации АКП, АО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 "___" ____________ 20__ г.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ind w:left="142" w:right="13" w:hanging="0"/>
              <w:jc w:val="both"/>
              <w:rPr/>
            </w:pPr>
            <w:r>
              <w:rPr/>
              <w:t>Же</w:t>
            </w:r>
            <w:r>
              <w:rPr>
                <w:spacing w:val="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нодоро</w:t>
            </w:r>
            <w:r>
              <w:rPr>
                <w:spacing w:val="1"/>
              </w:rPr>
              <w:t>ж</w:t>
            </w:r>
            <w:r>
              <w:rPr/>
              <w:t>ная админ</w:t>
            </w:r>
            <w:r>
              <w:rPr>
                <w:spacing w:val="1"/>
              </w:rPr>
              <w:t>и</w:t>
            </w:r>
            <w:r>
              <w:rPr/>
              <w:t>страц</w:t>
            </w:r>
            <w:r>
              <w:rPr>
                <w:spacing w:val="1"/>
              </w:rPr>
              <w:t>и</w:t>
            </w:r>
            <w:r>
              <w:rPr/>
              <w:t>я 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autoSpaceDE w:val="false"/>
              <w:spacing w:lineRule="auto" w:line="244"/>
              <w:ind w:left="142" w:right="142" w:hanging="0"/>
              <w:jc w:val="both"/>
              <w:rPr/>
            </w:pPr>
            <w:r>
              <w:rPr/>
              <w:t>Ре</w:t>
            </w:r>
            <w:r>
              <w:rPr>
                <w:spacing w:val="-1"/>
              </w:rPr>
              <w:t>м</w:t>
            </w:r>
            <w:r>
              <w:rPr/>
              <w:t xml:space="preserve">онтное </w:t>
            </w:r>
            <w:r>
              <w:rPr>
                <w:spacing w:val="1"/>
              </w:rPr>
              <w:t>п</w:t>
            </w:r>
            <w:r>
              <w:rPr/>
              <w:t>редпр</w:t>
            </w:r>
            <w:r>
              <w:rPr>
                <w:spacing w:val="1"/>
              </w:rPr>
              <w:t>и</w:t>
            </w:r>
            <w:r>
              <w:rPr/>
              <w:t>ят</w:t>
            </w:r>
            <w:r>
              <w:rPr>
                <w:spacing w:val="1"/>
              </w:rPr>
              <w:t>и</w:t>
            </w:r>
            <w:r>
              <w:rPr/>
              <w:t>е________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ind w:left="142" w:right="13" w:hanging="0"/>
              <w:jc w:val="both"/>
              <w:rPr/>
            </w:pPr>
            <w:r>
              <w:rPr/>
              <w:t>Вид аттестации (первичная; при расширении области деятельности АКП, АО; периодическая (плановая); внеочередная (внеплановая))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4"/>
        <w:ind w:right="13" w:hanging="0"/>
        <w:jc w:val="both"/>
        <w:rPr/>
      </w:pPr>
      <w:r>
        <w:rPr>
          <w:spacing w:val="-8"/>
        </w:rPr>
        <w:t>Комиссия в составе: Председателя (Ф.И.О. и должность), члены Комиссии (Ф.И.О. и должность),  провела аттестацию АКП, АО на соответствие требованиям нормативных документов.</w:t>
      </w:r>
    </w:p>
    <w:p>
      <w:pPr>
        <w:pStyle w:val="Normal"/>
        <w:widowControl w:val="false"/>
        <w:autoSpaceDE w:val="false"/>
        <w:spacing w:lineRule="exact" w:line="100"/>
        <w:ind w:right="13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spacing w:lineRule="auto" w:line="242"/>
        <w:ind w:right="142" w:hanging="0"/>
        <w:jc w:val="both"/>
        <w:rPr/>
      </w:pPr>
      <w:r>
        <w:rPr/>
        <w:t>Результаты  аттеста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7590"/>
        <w:gridCol w:w="1276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</w:rPr>
            </w:pPr>
            <w:r>
              <w:rPr>
                <w:bCs/>
              </w:rPr>
              <w:t>Соответствие НД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аличие докумен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асток очистки и обмы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магистральной части воздухораспредел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главной части воздухораспредел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авторежима грузового ваг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я регулятора тормозной рычажной пере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я соединительных рука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я тормозной арматуры (концевые и разобщительные краны, стоп-краны, выпускные клапаны и т.п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испытания тормозных приборов (воздухораспределителя, авторежима и электровоздухораспределите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й триангелей, траверс рычажной передачи 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испытания тормозного оборудования на вагоне после выполнения ремонта (деповского, капитально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я тормозных цилин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я камер воздухораспредел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ремонта и испытания запасных резервуа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 испытания воздухораспределителей и тормозных приборов пассажирских ваг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фессиональная подготовка мастера, бригади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both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фессиональная подготовка работников АКП, А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2"/>
        <w:ind w:right="1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42"/>
        <w:ind w:right="13" w:hanging="0"/>
        <w:jc w:val="both"/>
        <w:rPr/>
      </w:pPr>
      <w:r>
        <w:rPr>
          <w:bCs/>
        </w:rPr>
        <w:t>Комиссия признает АКП, АО, отвечающим требованиям ремонтной документации, утвержденной Советом по железнодорожному транспорту государств–участников Содружества и принимает решение аттестовать АКП, АО и выдать (подтвердить действие, возобновить, приостановить, изъять) удостоверение, подтверждающее, что АКП, АО располагает всеми необходимыми условиями для осуществления работ по проверке и ремонту тормозного оборудования.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1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bCs/>
              </w:rPr>
            </w:pPr>
            <w:r>
              <w:rPr>
                <w:bCs/>
              </w:rPr>
              <w:t>ФИО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ind w:firstLine="295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bCs/>
              </w:rPr>
            </w:pPr>
            <w:r>
              <w:rPr>
                <w:bCs/>
              </w:rPr>
              <w:t>ФИО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b w:val="false"/>
          <w:sz w:val="26"/>
          <w:szCs w:val="26"/>
        </w:rPr>
        <w:t>Приложение Д</w:t>
        <w:br/>
      </w:r>
      <w:r>
        <w:rPr>
          <w:b w:val="false"/>
          <w:sz w:val="24"/>
          <w:szCs w:val="24"/>
        </w:rPr>
        <w:t>(рекомендуемое)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  <w:t>ЖЕЛЕЗНОДОРОЖНАЯ АДМИНИСТРАЦИЯ</w:t>
      </w:r>
    </w:p>
    <w:p>
      <w:pPr>
        <w:pStyle w:val="Normal"/>
        <w:widowControl w:val="false"/>
        <w:autoSpaceDE w:val="false"/>
        <w:spacing w:lineRule="exact" w:line="110"/>
        <w:ind w:right="13" w:hanging="0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  <w:t>УДОСТОВЕРЕНИЕ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Регистрационный номер 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 xml:space="preserve">ВЫДАНО КОНТРОЛЬНОМУ ПУНКТУ АВТОТОРМОЗОВ 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(АВТОМАТНОМУ ОТДЕЛЕНИЮ)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</w:rPr>
        <w:t>(наименование организации,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Times New Roman" w:hAnsi="Times New Roman"/>
          <w:spacing w:val="-4"/>
          <w:sz w:val="24"/>
          <w:szCs w:val="24"/>
        </w:rPr>
        <w:t>адрес места нахождения,</w:t>
      </w:r>
      <w:r>
        <w:rPr>
          <w:rFonts w:cs="Arial" w:ascii="Times New Roman" w:hAnsi="Times New Roman"/>
          <w:spacing w:val="-4"/>
          <w:sz w:val="28"/>
          <w:szCs w:val="28"/>
        </w:rPr>
        <w:t xml:space="preserve">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</w:rPr>
        <w:t>адрес производства)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 xml:space="preserve">НАСТОЯЩЕЕ УДОСТОВЕРЕНИЕ ПОДТВЕРЖДАЕТ НАЛИЧИЕ </w:t>
      </w:r>
    </w:p>
    <w:p>
      <w:pPr>
        <w:pStyle w:val="ConsPlusNonformat"/>
        <w:jc w:val="center"/>
        <w:rPr/>
      </w:pPr>
      <w:r>
        <w:rPr>
          <w:rFonts w:cs="Arial" w:ascii="Times New Roman" w:hAnsi="Times New Roman"/>
          <w:spacing w:val="-4"/>
          <w:sz w:val="28"/>
          <w:szCs w:val="28"/>
        </w:rPr>
        <w:t xml:space="preserve">НЕОБХОДИМЫХ УСЛОВИЙ ДЛЯ ОСУЩЕСТВЛЕНИЯ РАБОТ ПО ПРОВЕРКЕ И РЕМОНТУ ТОРМОЗНОГО ОБОРУДОВАНИЯ </w:t>
      </w:r>
    </w:p>
    <w:p>
      <w:pPr>
        <w:pStyle w:val="ConsPlusNonformat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</w:t>
      </w:r>
      <w:r>
        <w:rPr>
          <w:rFonts w:cs="Arial" w:ascii="Times New Roman" w:hAnsi="Times New Roman"/>
          <w:spacing w:val="-4"/>
          <w:sz w:val="24"/>
          <w:szCs w:val="24"/>
        </w:rPr>
        <w:t>(наименование работ, деталей)</w:t>
      </w:r>
    </w:p>
    <w:p>
      <w:pPr>
        <w:pStyle w:val="ConsPlusNonformat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  <w:bookmarkStart w:id="0" w:name="Par103"/>
      <w:bookmarkStart w:id="1" w:name="Par103"/>
      <w:bookmarkEnd w:id="1"/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С ПОСТАНОВКОЙ ПРИСВОЕННОГО КЛЕЙМА: 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СРОК ДЕЙСТВИЯ УДОСТОВЕРЕНИЯ: ________________________________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                         М.П.                      _________________</w:t>
      </w:r>
    </w:p>
    <w:p>
      <w:pPr>
        <w:pStyle w:val="ConsPlusNonformat"/>
        <w:rPr>
          <w:rFonts w:ascii="Times New Roman" w:hAnsi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spacing w:val="-4"/>
          <w:sz w:val="24"/>
          <w:szCs w:val="24"/>
        </w:rPr>
        <w:t>(Ф И.О.)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Arial" w:ascii="Times New Roman" w:hAnsi="Times New Roman"/>
          <w:spacing w:val="-4"/>
          <w:sz w:val="28"/>
          <w:szCs w:val="28"/>
        </w:rPr>
        <w:t>"____" ____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Char">
    <w:name w:val="Body Text Char"/>
    <w:qFormat/>
    <w:rPr>
      <w:sz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900"/>
      <w:jc w:val="center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0:00Z</dcterms:created>
  <dc:creator>Кубышкина Екатерина В.</dc:creator>
  <dc:description/>
  <cp:keywords/>
  <dc:language>en-US</dc:language>
  <cp:lastModifiedBy>Я</cp:lastModifiedBy>
  <cp:lastPrinted>2014-08-29T10:06:00Z</cp:lastPrinted>
  <dcterms:modified xsi:type="dcterms:W3CDTF">2014-10-21T19:36:00Z</dcterms:modified>
  <cp:revision>9</cp:revision>
  <dc:subject/>
  <dc:title>Положение об аттестации контрольных пунктов автотормозов и автоматных отделений</dc:title>
</cp:coreProperties>
</file>